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IIS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partment of Soc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utline of the Syllabus and Credit Templates 2012-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ster of Social Work</w:t>
      </w:r>
    </w:p>
    <w:p>
      <w:pPr>
        <w:pStyle w:val="Normal"/>
        <w:tabs>
          <w:tab w:val="clear" w:pos="720"/>
          <w:tab w:val="left" w:pos="2095" w:leader="none"/>
        </w:tabs>
        <w:ind w:righ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95" w:leader="none"/>
        </w:tabs>
        <w:ind w:right="-72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emester I</w:t>
        <w:tab/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90"/>
        <w:gridCol w:w="1389"/>
        <w:gridCol w:w="1292"/>
        <w:gridCol w:w="956"/>
        <w:gridCol w:w="1030"/>
        <w:gridCol w:w="907"/>
        <w:gridCol w:w="83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Code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Title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Paper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Marks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Marks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semes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ek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1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roduction to Social Work: History and Development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1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dian Society and Social Problem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1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Human Growth and Development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1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cial Work Resear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1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cology and Social Wor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1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eminar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Total credits  for I Semester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1047" w:leader="none"/>
        </w:tabs>
        <w:rPr/>
      </w:pPr>
      <w:r>
        <w:rPr/>
        <w:t>Semester II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90"/>
        <w:gridCol w:w="1389"/>
        <w:gridCol w:w="1292"/>
        <w:gridCol w:w="956"/>
        <w:gridCol w:w="1030"/>
        <w:gridCol w:w="907"/>
        <w:gridCol w:w="830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Code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Title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Paper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Marks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Marks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semes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ek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2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ntemporary Ideologies of Social Work and Social Change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2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grated Social Work Practice-I (Social Case Work and Social Group Work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2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litical Economy of Development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2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ibal Anthropology and Social Wor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2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eld Wor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ctical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Total credits  for II Semester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1" w:leader="none"/>
        </w:tabs>
        <w:rPr/>
      </w:pPr>
      <w:r>
        <w:rPr/>
        <w:t>Semester III</w:t>
        <w:tab/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90"/>
        <w:gridCol w:w="1389"/>
        <w:gridCol w:w="1292"/>
        <w:gridCol w:w="956"/>
        <w:gridCol w:w="1030"/>
        <w:gridCol w:w="907"/>
        <w:gridCol w:w="830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Code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Title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Paper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Marks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Marks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semes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ek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3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grated Social Work Practice-II (Community Organization and Social Action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3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tistics in Social Work Resear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3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mily Social Wor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3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ocial Welfare and Social Legislation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3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eld Wor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3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ssertation : Data Collec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sertati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tal credits for III Semester                                                                                  2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mester IV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2097"/>
        <w:gridCol w:w="1389"/>
        <w:gridCol w:w="1292"/>
        <w:gridCol w:w="956"/>
        <w:gridCol w:w="1030"/>
        <w:gridCol w:w="907"/>
        <w:gridCol w:w="830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Code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Title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Paper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Marks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Marks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semes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ek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4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 – An Introduction to Audio-Visual Med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4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omen’s Welfare and Development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4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cial Defence and Correctional  Social Welfa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SW 424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*Option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).Social Work with Elderl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B).Voluntary Action and Voluntary Organization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4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eld Wor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SW 4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sserta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sertati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Total credits for IV Semester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tal Credits                                                                                                              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 Students are required to opt for one of the two optional groups A&amp; B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</w:rPr>
        <w:t>#  It is compulsory for the students of MSW to opt for the add-on course in Counselling &amp;                                               Guid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25:00Z</dcterms:created>
  <dc:creator>Test</dc:creator>
  <dc:description/>
  <cp:keywords/>
  <dc:language>en-US</dc:language>
  <cp:lastModifiedBy>Library2</cp:lastModifiedBy>
  <dcterms:modified xsi:type="dcterms:W3CDTF">2012-02-28T18:30:00Z</dcterms:modified>
  <cp:revision>18</cp:revision>
  <dc:subject/>
  <dc:title/>
</cp:coreProperties>
</file>