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HE IIS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Master of Sociolog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 xml:space="preserve">Scheme of Examination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16"/>
        <w:gridCol w:w="924"/>
        <w:gridCol w:w="1080"/>
        <w:gridCol w:w="1080"/>
        <w:gridCol w:w="1080"/>
        <w:gridCol w:w="1260"/>
        <w:gridCol w:w="1443"/>
        <w:gridCol w:w="6"/>
      </w:tblGrid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  <w:t>Semest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per cod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me duration per 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ximum 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imum 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ntinuou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ess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30 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mester End Exam (70 %)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C – 1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1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1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1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1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1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C – 2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2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2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2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2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-  2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C – 3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3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3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3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3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3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C – 4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4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4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4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OC – 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93"/>
        <w:gridCol w:w="2233"/>
        <w:gridCol w:w="2525"/>
        <w:gridCol w:w="2444"/>
      </w:tblGrid>
      <w:tr>
        <w:trPr>
          <w:cantSplit w:val="true"/>
        </w:trPr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cheme of Evaluation for Continuous Assessment (Theory)</w:t>
            </w:r>
          </w:p>
        </w:tc>
      </w:tr>
      <w:tr>
        <w:trPr>
          <w:trHeight w:val="602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Tes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Qu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eacher Interac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ttendanc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0 mks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 m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 mk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mk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5 mks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me of Evaluation for Dissertation Internal (30 %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542"/>
        <w:gridCol w:w="354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opsi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an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mark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mark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marks</w:t>
            </w:r>
          </w:p>
        </w:tc>
      </w:tr>
    </w:tbl>
    <w:p>
      <w:pPr>
        <w:pStyle w:val="Normal"/>
        <w:jc w:val="both"/>
        <w:rPr/>
      </w:pPr>
      <w:r>
        <w:rPr/>
        <w:t>External (70 %)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10"/>
        <w:gridCol w:w="1443"/>
        <w:gridCol w:w="1111"/>
        <w:gridCol w:w="1403"/>
        <w:gridCol w:w="1088"/>
        <w:gridCol w:w="108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i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olog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and bibliograph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v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mark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mark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mark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mark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mark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mark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mark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Note 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Time duration of Internal tests will be forty five minut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Time duration of SEE will be three hour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8"/>
        </w:rPr>
        <w:t>Pass percentage in continuous assessment and semester end exam is 36 % individually in each paper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12:00Z</dcterms:created>
  <dc:creator>wnf</dc:creator>
  <dc:description/>
  <cp:keywords/>
  <dc:language>en-US</dc:language>
  <cp:lastModifiedBy>wnf</cp:lastModifiedBy>
  <dcterms:modified xsi:type="dcterms:W3CDTF">2011-06-15T09:30:00Z</dcterms:modified>
  <cp:revision>7</cp:revision>
  <dc:subject/>
  <dc:title/>
</cp:coreProperties>
</file>