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IIS UNIVERS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partment of Sociolog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.A. Six Semester Programme </w:t>
      </w:r>
    </w:p>
    <w:p>
      <w:pPr>
        <w:pStyle w:val="Normal"/>
        <w:jc w:val="center"/>
        <w:rPr/>
      </w:pPr>
      <w:r>
        <w:rPr>
          <w:b/>
        </w:rPr>
        <w:t>Outline of the syllabus and Credit Template of Anthropology (Elective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Semester 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076"/>
        <w:gridCol w:w="1291"/>
        <w:gridCol w:w="1011"/>
        <w:gridCol w:w="983"/>
        <w:gridCol w:w="726"/>
        <w:gridCol w:w="726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1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mentals of Anthropolo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1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n Anthropolo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1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otal Credits for I Semester                                                                                                               08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emester II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097"/>
        <w:gridCol w:w="1291"/>
        <w:gridCol w:w="1011"/>
        <w:gridCol w:w="972"/>
        <w:gridCol w:w="726"/>
        <w:gridCol w:w="786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20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mentals of Human Genetics and Human Growt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20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 Institution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20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otal Credits for II Semester                                                                                                             08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emester III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127"/>
        <w:gridCol w:w="1291"/>
        <w:gridCol w:w="1011"/>
        <w:gridCol w:w="945"/>
        <w:gridCol w:w="747"/>
        <w:gridCol w:w="783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30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cial Research Methods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30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 to Physical and Archaeological Anthropolo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30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otal Credits for III Semester                                                                                                             08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emester IV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16"/>
        <w:gridCol w:w="1291"/>
        <w:gridCol w:w="1017"/>
        <w:gridCol w:w="981"/>
        <w:gridCol w:w="747"/>
        <w:gridCol w:w="765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4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hropology of Cultural Region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4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ories in Social - Cultural Anthropolo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40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otal Credits for IV Semester                                                                                                            08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emester V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090"/>
        <w:gridCol w:w="1291"/>
        <w:gridCol w:w="1061"/>
        <w:gridCol w:w="1013"/>
        <w:gridCol w:w="729"/>
        <w:gridCol w:w="756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5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asant Society and Folk Cultur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5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bal Culture in Ind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5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otal Credits for V Semester                                                                                                               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Semester VI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098"/>
        <w:gridCol w:w="1291"/>
        <w:gridCol w:w="1049"/>
        <w:gridCol w:w="990"/>
        <w:gridCol w:w="747"/>
        <w:gridCol w:w="756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er Code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ct Hrs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edit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arks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Marks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Semeste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r Week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60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tions of Anthropolog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60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bal Development and Social Wor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 – 60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</w:tr>
      <w:tr>
        <w:trPr/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otal Credits for VI Semester                                                                                                             08</w:t>
            </w:r>
          </w:p>
        </w:tc>
      </w:tr>
      <w:tr>
        <w:trPr/>
        <w:tc>
          <w:tcPr>
            <w:tcW w:w="10251" w:type="dxa"/>
            <w:gridSpan w:val="7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otal Credits                                                                                                                                         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47:00Z</dcterms:created>
  <dc:creator>Test</dc:creator>
  <dc:description/>
  <cp:keywords/>
  <dc:language>en-US</dc:language>
  <cp:lastModifiedBy>examin</cp:lastModifiedBy>
  <dcterms:modified xsi:type="dcterms:W3CDTF">2010-04-29T05:57:00Z</dcterms:modified>
  <cp:revision>3</cp:revision>
  <dc:subject/>
  <dc:title/>
</cp:coreProperties>
</file>