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HE IIS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partment of 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cheme of Examin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4"/>
        <w:gridCol w:w="1038"/>
        <w:gridCol w:w="1150"/>
        <w:gridCol w:w="914"/>
        <w:gridCol w:w="914"/>
        <w:gridCol w:w="1424"/>
        <w:gridCol w:w="1614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est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per 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edit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me duration per we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x. Mark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n. pass Marks (Aggregat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inuo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30 %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mester End Exam (70 %)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 – 10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1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1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2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2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2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3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3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3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4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4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4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5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5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5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6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6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 – 6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ote 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me duration of Internal tests will be forty five minut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me assignments shall be given on descriptive question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me duration for project will be fifteen days and students are required to put in thirty hours for work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ass percentage in continuous assessment and semester end exam is 36 % individually in each pape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IIS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partment of 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cheme of Examination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889"/>
        <w:gridCol w:w="2859"/>
      </w:tblGrid>
      <w:tr>
        <w:trPr>
          <w:cantSplit w:val="true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eme of Evaluation for Semester End Examination</w:t>
            </w:r>
          </w:p>
        </w:tc>
      </w:tr>
      <w:tr>
        <w:trPr>
          <w:cantSplit w:val="true"/>
        </w:trPr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ory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0%)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tion 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ultiple choice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tion B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Short Answers (50 word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×5=15 marks</w:t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tion 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Long Answers (500 words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×4=40 marks</w:t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inal Outcom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 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620"/>
        <w:gridCol w:w="3135"/>
        <w:gridCol w:w="1881"/>
      </w:tblGrid>
      <w:tr>
        <w:trPr/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heme of Evaluation for Continuous Assessment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s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me Assignmen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acher Interac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endance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k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Mark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Mark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Mark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>
          <w:cantSplit w:val="true"/>
        </w:trPr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j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30 %)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ta Collec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ta Analys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senta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ttendance</w:t>
            </w:r>
          </w:p>
        </w:tc>
      </w:tr>
      <w:tr>
        <w:trPr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mark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mark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cantSplit w:val="true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heme of Evaluation for Semester End Examination</w:t>
            </w:r>
          </w:p>
        </w:tc>
      </w:tr>
      <w:tr>
        <w:trPr>
          <w:cantSplit w:val="true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j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70%)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resentation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va-Voce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 marks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 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08:00Z</dcterms:created>
  <dc:creator>wnf</dc:creator>
  <dc:description/>
  <cp:keywords/>
  <dc:language>en-US</dc:language>
  <cp:lastModifiedBy>wnf</cp:lastModifiedBy>
  <dcterms:modified xsi:type="dcterms:W3CDTF">2011-06-16T02:50:00Z</dcterms:modified>
  <cp:revision>7</cp:revision>
  <dc:subject/>
  <dc:title/>
</cp:coreProperties>
</file>